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347422147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140255144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654761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1811170921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